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606347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96069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